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3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3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3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33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5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глиуллина Алсу Агза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сылхужин Эльнур Рамаз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йбулдина Вафия Жами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агретдинова Елена Серг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Дерби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аламова Роза Исла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9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3:00Z</dcterms:modified>
  <cp:revision>5</cp:revision>
  <dc:subject/>
  <dc:title/>
</cp:coreProperties>
</file>